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90210</wp:posOffset>
            </wp:positionH>
            <wp:positionV relativeFrom="paragraph">
              <wp:posOffset>-50800</wp:posOffset>
            </wp:positionV>
            <wp:extent cx="976630" cy="991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2060"/>
          <w:sz w:val="100"/>
          <w:szCs w:val="100"/>
        </w:rPr>
        <w:drawing>
          <wp:inline distT="0" distB="0" distL="0" distR="0">
            <wp:extent cx="119316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2060"/>
          <w:sz w:val="100"/>
          <w:szCs w:val="100"/>
        </w:rPr>
        <w:t xml:space="preserve">   </w:t>
      </w:r>
      <w:r>
        <w:rPr>
          <w:b/>
          <w:i/>
          <w:iCs/>
          <w:sz w:val="72"/>
          <w:szCs w:val="72"/>
        </w:rPr>
        <w:t>Pro Loco Strongoli</w:t>
      </w:r>
    </w:p>
    <w:p>
      <w:pPr>
        <w:pStyle w:val="Normal"/>
        <w:autoSpaceDE w:val="true"/>
        <w:rPr/>
      </w:pPr>
      <w:r>
        <w:rPr>
          <w:i/>
          <w:iCs/>
          <w:sz w:val="36"/>
          <w:szCs w:val="36"/>
        </w:rPr>
        <w:t xml:space="preserve">                     </w:t>
      </w:r>
      <w:r>
        <w:rPr>
          <w:i/>
          <w:iCs/>
          <w:sz w:val="36"/>
          <w:szCs w:val="36"/>
        </w:rPr>
        <w:t>Viale Magna Grecia - 88815 Marina di Strongoli</w:t>
      </w:r>
    </w:p>
    <w:p>
      <w:pPr>
        <w:pStyle w:val="Normal"/>
        <w:widowControl w:val="false"/>
        <w:ind w:left="567" w:right="566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left="567" w:right="56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La Pro Loco di Strongoli comunica ai frequentatori del “ </w:t>
      </w:r>
      <w:r>
        <w:rPr>
          <w:b/>
          <w:i/>
          <w:sz w:val="30"/>
          <w:szCs w:val="30"/>
        </w:rPr>
        <w:t xml:space="preserve">corso di formazione per informatori turistici anno 2013” </w:t>
      </w:r>
      <w:r>
        <w:rPr>
          <w:i/>
          <w:sz w:val="30"/>
          <w:szCs w:val="30"/>
        </w:rPr>
        <w:t>che, al fine di garantire l’apertura dell’Ufficio Turistico dal 15 luglio 2014 al 20 agosto 2014, dovrà procedere al reclutamento di un numero non superiore a 6 informatori turistici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A tale scopo, il Consiglio Direttivo, riunitosi il 02 luglio 2014, ha deliberato i criteri per la selezione del suddetto personale che vengono di seguito elencati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Possesso dell’attestato di partecipazione al  corso di formazione per informatori turistici anno 2013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Giornate di servizio di informatore turistico volontario svolto nel periodo di apertura dell’Ufficio Turistico nell’anno 2013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Collaborazione volontaria nelle manifestazioni svolte dalla Pro Loco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Stato di disoccupazione alla data della presentazione della domanda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 xml:space="preserve">La domanda, contenente l’indicazione dei requisiti posseduti dovrà essere  presentata al segretario – Francesco Colombraro – presso la rivendita tabacchi sita in Marina di Strongoli alla via Tempio di Apollo n.55 </w:t>
      </w:r>
      <w:r>
        <w:rPr>
          <w:b/>
          <w:i/>
          <w:sz w:val="30"/>
          <w:szCs w:val="30"/>
          <w:u w:val="single"/>
        </w:rPr>
        <w:t>entro e non oltre le ore 18:00 del  12 luglio 2014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La graduatoria stilata sarà pubblicata sul sito </w:t>
      </w:r>
      <w:hyperlink r:id="rId4">
        <w:r>
          <w:rPr>
            <w:rStyle w:val="InternetLink"/>
            <w:i/>
            <w:sz w:val="30"/>
            <w:szCs w:val="30"/>
          </w:rPr>
          <w:t>www.prolocostrongoli.it</w:t>
        </w:r>
      </w:hyperlink>
      <w:r>
        <w:rPr>
          <w:i/>
          <w:sz w:val="30"/>
          <w:szCs w:val="30"/>
        </w:rPr>
        <w:t>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Per ulteriori informazioni rivolgersi al presidente della Pro Loco Sergio Bruno, tel. 320-6957066 o al segretario Francesco Colombraro, tel.328-9564736.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rina di Strongoli, 08 luglio 2014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9305" cy="82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rolocostrongoli.it/" TargetMode="External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32:00Z</dcterms:created>
  <dc:creator>308947LN</dc:creator>
  <dc:description/>
  <cp:keywords/>
  <dc:language>en-US</dc:language>
  <cp:lastModifiedBy>Bruno Sergio (Mar. Ca.)</cp:lastModifiedBy>
  <cp:lastPrinted>2014-07-08T12:05:00Z</cp:lastPrinted>
  <dcterms:modified xsi:type="dcterms:W3CDTF">2014-07-08T10:05:00Z</dcterms:modified>
  <cp:revision>9</cp:revision>
  <dc:subject/>
  <dc:title/>
</cp:coreProperties>
</file>